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  <w:t xml:space="preserve">Algebra 2C - Trigonometry Checklist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220"/>
        <w:gridCol w:w="2880"/>
        <w:gridCol w:w="84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jective #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ctiv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ed Practice/ Sample Problem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Yes I can!”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label the unit circle in degre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plate unit circle (ppuc), p. 7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label the unit circle in radian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 plate unit circle, p. 7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use the unit circle and special right triangles to find the exact value of sine, cosine, and tangent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ing out trig table (using the cut out triangles and ppuc)</w:t>
            </w:r>
          </w:p>
          <w:p>
            <w:pPr>
              <w:pStyle w:val="Normal"/>
              <w:rPr/>
            </w:pPr>
            <w:r>
              <w:rPr/>
              <w:t xml:space="preserve">(Check some on p. 703)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convert from radians to degrees and degrees to radian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11, p. 713 #35-42</w:t>
            </w:r>
          </w:p>
          <w:p>
            <w:pPr>
              <w:pStyle w:val="Normal"/>
              <w:rPr/>
            </w:pPr>
            <w:r>
              <w:rPr/>
              <w:t>p. 711, p. 713 #27-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coterminal angles in radians and degree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s and Angle Measure Wksh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draw an angle in standard positio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s and Angle Measure Wksh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label the side lengths for special right triangle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 an acute angle of a right triangle, I can correctly label the adjacent and opposite side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efine the six trigonometric func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six trigonometric functions for a triangle with two sides given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6 #15-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missing side length when given the other two. (Pythagorean Theorem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699 #1-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a missing side length given one side and one ang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1-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a missing angle given the other two angl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9-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a missing angle given two side lengths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5,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iven any two pieces of information, I can find all missing angles and side length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07 #29-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draw a picture for and correctly complete a RTT word problem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SOH-CAH-TOA to find missing pieces notes and practice packe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28"/>
        <w:gridCol w:w="3240"/>
        <w:gridCol w:w="91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period of a periodic/repeating function based on its graph and equ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743 #29-32 </w:t>
            </w:r>
          </w:p>
          <w:p>
            <w:pPr>
              <w:pStyle w:val="Normal"/>
              <w:rPr/>
            </w:pPr>
            <w:r>
              <w:rPr/>
              <w:t xml:space="preserve">Us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p. 767 #4-6, 15, 16,19,21,22</w:t>
            </w:r>
          </w:p>
          <w:p>
            <w:pPr>
              <w:pStyle w:val="Normal"/>
              <w:rPr/>
            </w:pPr>
            <w:r>
              <w:rPr/>
              <w:t>CW-p. 407 Wksh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amplitude of sine or cosine function from its equation and grap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mplitude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</w:p>
          <w:p>
            <w:pPr>
              <w:pStyle w:val="Normal"/>
              <w:rPr/>
            </w:pPr>
            <w:r>
              <w:rPr/>
              <w:t>p. 767 #4-6, 15, 16, 19, 21,22</w:t>
            </w:r>
          </w:p>
          <w:p>
            <w:pPr>
              <w:pStyle w:val="Normal"/>
              <w:rPr/>
            </w:pPr>
            <w:r>
              <w:rPr/>
              <w:t>CW-p. 407 Wksh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istinguish between the graphs of sine and cosi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  <w:p>
            <w:pPr>
              <w:pStyle w:val="Normal"/>
              <w:rPr/>
            </w:pPr>
            <w:r>
              <w:rPr/>
              <w:t xml:space="preserve">CW – p.407 Wksht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understand how to create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from the unit circl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 from unit circle activity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vertical shift from an equation and grap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69, p. 775 #25,27,29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phase shift from an equation and grap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769 </w:t>
            </w:r>
          </w:p>
          <w:p>
            <w:pPr>
              <w:pStyle w:val="Normal"/>
              <w:rPr/>
            </w:pPr>
            <w:r>
              <w:rPr/>
              <w:t>p. 774 #19,21,22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state how a, b, c, and d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transform the grap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69-7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graph a sine or cosine function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67 #15,16,19,21,22</w:t>
            </w:r>
          </w:p>
          <w:p>
            <w:pPr>
              <w:pStyle w:val="Normal"/>
              <w:rPr/>
            </w:pPr>
            <w:r>
              <w:rPr/>
              <w:t>p. 775 #33,34,37</w:t>
            </w:r>
          </w:p>
          <w:p>
            <w:pPr>
              <w:pStyle w:val="Normal"/>
              <w:rPr/>
            </w:pPr>
            <w:r>
              <w:rPr/>
              <w:t>Graphing and Analyzing Trig Functions Wksht</w:t>
            </w:r>
          </w:p>
          <w:p>
            <w:pPr>
              <w:pStyle w:val="Normal"/>
              <w:rPr/>
            </w:pPr>
            <w:r>
              <w:rPr/>
              <w:t>p.408 Wksh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write the equation for a transformed sine or cosine function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 and Analyzing Trig Functions Wksht</w:t>
            </w:r>
          </w:p>
          <w:p>
            <w:pPr>
              <w:pStyle w:val="Normal"/>
              <w:rPr/>
            </w:pPr>
            <w:r>
              <w:rPr/>
              <w:t>p.408 Wksh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Date_______________Block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22:35:00Z</dcterms:created>
  <dc:creator>Lauren Williams</dc:creator>
  <dc:description/>
  <cp:keywords/>
  <dc:language>en-US</dc:language>
  <cp:lastModifiedBy>Lauren Wiltsie</cp:lastModifiedBy>
  <dcterms:modified xsi:type="dcterms:W3CDTF">2016-04-24T22:57:00Z</dcterms:modified>
  <cp:revision>9</cp:revision>
  <dc:subject/>
  <dc:title/>
</cp:coreProperties>
</file>